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68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3 </w:t>
        <w:br/>
        <w:t>к постановлению администрации городского округа «Город Калининград» от «_29_» ___07___ 2013 г.  №_1081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 определяет механизм расчета размера платы за оказание услуги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 (далее – Методика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ика применяется для определения размера платы за оказание услуги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, которая является необходимой и обязательной для предоставления муниципальных услуг администрацией городского округа «Город Калининград» и оказывается за плату муниципальным предприятием «Городской центр геодезии» городского округа «Город Калининград». </w:t>
      </w:r>
    </w:p>
    <w:p>
      <w:pPr>
        <w:pStyle w:val="Normal"/>
        <w:widowControl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за оказание необходимой и обязательной услуги определяется в соответствии с порядком определения стоимости работ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 исходя из расчетно-нормативных затрат, указанных в справочнике базовых цен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мер расчета сметной стоимости работ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 (платы за оказание необходимой и обязательной услуги) приведены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смотр размера платы за оказание необходимой и обязательной услуги осуществляется ежеквартально на основании рекомендуемых Министерством регионального развития Российской Федерации к применению индексов изменения сметной стоимости изыскательских работ.</w:t>
      </w:r>
      <w:r>
        <w:br w:type="page"/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  <w:br/>
        <w:t xml:space="preserve">к Методике </w:t>
      </w:r>
      <w:r>
        <w:rPr>
          <w:rFonts w:cs="Times New Roman" w:ascii="Times New Roman" w:hAnsi="Times New Roman"/>
          <w:bCs/>
          <w:sz w:val="20"/>
          <w:szCs w:val="20"/>
        </w:rPr>
        <w:t xml:space="preserve">определения размера платы за </w:t>
      </w:r>
      <w:r>
        <w:rPr>
          <w:rFonts w:cs="Times New Roman" w:ascii="Times New Roman" w:hAnsi="Times New Roman"/>
          <w:sz w:val="20"/>
          <w:szCs w:val="20"/>
        </w:rPr>
        <w:t>оказание необходимой и обязательной услуги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</w:t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ределения стоимости работ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</w:t>
      </w:r>
      <w:r>
        <w:rPr/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метной стоимости работ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 выполняется на основании Справочника базовых цен на инженерные изыскания для строительства. Инженерно-геодезические изыскания при строительстве и эксплуатации зданий и сооружений, Москва, ПНИИИС, 2006 (Цены приведены к базисному уровню на 01.01.2001);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Необходимые для выполнения расчетов ссылки приведены в таблице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240"/>
      </w:tblGrid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 сборнику цен 2006 г.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гистрация (оформление разрешений) инженерных изысканий для строительства и приемка материалов выполненных топографо-геодезически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65</w:t>
              <w:br/>
              <w:t>Примечание 2</w:t>
            </w:r>
          </w:p>
        </w:tc>
      </w:tr>
    </w:tbl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12"/>
          <w:szCs w:val="12"/>
        </w:rPr>
      </w:pPr>
      <w:r>
        <w:br w:type="page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  <w:br/>
        <w:t xml:space="preserve">к Методике </w:t>
      </w:r>
      <w:r>
        <w:rPr>
          <w:rFonts w:cs="Times New Roman" w:ascii="Times New Roman" w:hAnsi="Times New Roman"/>
          <w:bCs/>
          <w:sz w:val="20"/>
          <w:szCs w:val="20"/>
        </w:rPr>
        <w:t xml:space="preserve">определения размера платы за </w:t>
      </w:r>
      <w:r>
        <w:rPr>
          <w:rFonts w:cs="Times New Roman" w:ascii="Times New Roman" w:hAnsi="Times New Roman"/>
          <w:sz w:val="20"/>
          <w:szCs w:val="20"/>
        </w:rPr>
        <w:t>оказание необходимой и обязательной услуги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</w:t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ас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ой стоимости работ по выдаче документа, подтверждающего соответствие топографической съемки земельного участка с нанесением подземных, наземных и надземных коммуникаций М 1:500 требованиям муниципального стандарта на хранение и обмен пространственной информации с целью внесения в цифровой дежурный план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ысканий: Регистрация (оформление разрешений) инженерных изысканий для строительства и приемка материалов выполненных топографо-геодези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mnaz"/>
      <w:bookmarkEnd w:id="2"/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bookmarkStart w:id="3" w:name="smkl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бъекта: </w:t>
      </w:r>
      <w:bookmarkStart w:id="4" w:name="smadr"/>
      <w:bookmarkEnd w:id="4"/>
    </w:p>
    <w:p>
      <w:pPr>
        <w:pStyle w:val="TextBodyIndent"/>
        <w:ind w:left="2700" w:hanging="0"/>
        <w:jc w:val="both"/>
        <w:rPr/>
      </w:pPr>
      <w:bookmarkStart w:id="5" w:name="smsbornik"/>
      <w:bookmarkEnd w:id="5"/>
      <w:r>
        <w:rPr>
          <w:sz w:val="20"/>
        </w:rPr>
        <w:t>Основание: Справочник базовых цен на инженерные изыскания для строительства. Инженерно-геодезические изыскания при строительстве и эксплуатации зданий и сооружений, Москва, ПНИИИС, 2006., с учетом индексов изменения сметной стоимости.</w:t>
      </w:r>
    </w:p>
    <w:p>
      <w:pPr>
        <w:pStyle w:val="TextBodyIndent"/>
        <w:ind w:left="2700" w:hanging="0"/>
        <w:rPr/>
      </w:pPr>
      <w:r>
        <w:rPr/>
        <w:t>Формула расчета стоимости: С= ЦхКф1хКф2хКф3хО</w:t>
      </w:r>
    </w:p>
    <w:tbl>
      <w:tblPr>
        <w:tblW w:w="99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994"/>
        <w:gridCol w:w="1260"/>
        <w:gridCol w:w="795"/>
        <w:gridCol w:w="55"/>
        <w:gridCol w:w="567"/>
        <w:gridCol w:w="426"/>
        <w:gridCol w:w="425"/>
        <w:gridCol w:w="1780"/>
        <w:gridCol w:w="63"/>
        <w:gridCol w:w="1017"/>
        <w:gridCol w:w="180"/>
      </w:tblGrid>
      <w:tr>
        <w:trPr>
          <w:trHeight w:val="11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ица по справочни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,</w:t>
              <w:br/>
              <w:t>руб.+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ная стоимость изысканий в ценах на 01.01.2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</w:t>
              <w:br/>
              <w:t>(руб.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гистрация (оформление разрешений) инженерных изысканий для строительства и приемка материалов выполненных топографо-геодези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65 п.1</w:t>
              <w:br/>
              <w:t xml:space="preserve">прим. 2 </w:t>
              <w:br/>
              <w:t>Кф1= 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ная стоимость</w:t>
            </w:r>
          </w:p>
        </w:tc>
        <w:tc>
          <w:tcPr>
            <w:tcW w:w="331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1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</w:tr>
      <w:tr>
        <w:trPr/>
        <w:tc>
          <w:tcPr>
            <w:tcW w:w="54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Индекс изменения сметной стоимости Минрегиона России (письмо от 07.06.2013 № 9912-СД/10)</w:t>
            </w:r>
          </w:p>
        </w:tc>
        <w:tc>
          <w:tcPr>
            <w:tcW w:w="331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</w:rPr>
              <w:t xml:space="preserve"> 3.66</w:t>
            </w:r>
          </w:p>
        </w:tc>
        <w:tc>
          <w:tcPr>
            <w:tcW w:w="11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0,00</w:t>
            </w:r>
          </w:p>
        </w:tc>
      </w:tr>
      <w:tr>
        <w:trPr/>
        <w:tc>
          <w:tcPr>
            <w:tcW w:w="54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18.00%</w:t>
            </w:r>
          </w:p>
        </w:tc>
        <w:tc>
          <w:tcPr>
            <w:tcW w:w="11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,80</w:t>
            </w:r>
          </w:p>
        </w:tc>
      </w:tr>
      <w:tr>
        <w:trPr/>
        <w:tc>
          <w:tcPr>
            <w:tcW w:w="5475" w:type="dxa"/>
            <w:gridSpan w:val="4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gridSpan w:val="6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197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8,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DF58259D6D5D281A89127FB891D929AF501DE319960074D8A1B9CC953004E5EFD48A59DB7ED84P9I8N" TargetMode="External"/><Relationship Id="rId3" Type="http://schemas.openxmlformats.org/officeDocument/2006/relationships/hyperlink" Target="consultantplus://offline/ref=08FDF58259D6D5D281A89127FB891D929AF501DE319960074D8A1B9CC953004E5EFD48A59DB7ED84P9I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5:59:00Z</dcterms:created>
  <dc:creator>Цыбульчик Марина Юрьевна (ЦЫБУЛЬЧИК - Цыбульчик)</dc:creator>
  <dc:description/>
  <cp:keywords/>
  <dc:language>en-US</dc:language>
  <cp:lastModifiedBy>Латушкина</cp:lastModifiedBy>
  <cp:lastPrinted>2013-07-18T17:48:00Z</cp:lastPrinted>
  <dcterms:modified xsi:type="dcterms:W3CDTF">2013-07-30T15:59:00Z</dcterms:modified>
  <cp:revision>2</cp:revision>
  <dc:subject/>
  <dc:title>Приложение N 1</dc:title>
</cp:coreProperties>
</file>